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56</w:t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3 грудня 2019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4846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рисвоєння адреси нежитловим будівлям по вул. Сагайдачного в                       м. Городок, що є на балансі філії «Пустомитівська ДЕД» ДП «Львівський облавтодор» ВАТ «ДАК «Автомобільні дороги України»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звернення ДП «Львівський облавтодор», юридична адреса: м.Львів, вул. В.Великого, 54, та додані документи щодо присвоєння адресних номерів нежитловим будівлям розташованим по вул. Сагайдачного в м. Городок Львівської області, що є на балансі філії «Пустомитівська ДЕД» ДП «Львівський облавтодор» ВАТ «ДАК «Автомобільні дороги України», беручи до уваги довідку філії «Пустомитівська ДЕД» від 17.12.2019р. №209 про об’єкти нерухомого майна, що перебувають на балансі підприємства по ДРП №4 Городок, технічний паспорт на групу нежитлових будівель, виготовлений ФО-П Тарасович Остапом Івановичем, інв.справа №19/336 від 05.12.2019р.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6"/>
          <w:szCs w:val="26"/>
          <w:shd w:fill="FFFFFF" w:val="clear"/>
          <w:lang w:val="uk-UA"/>
        </w:rPr>
        <w:t>25 грудня 2015р. №1127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rStyle w:val="Appleconvertedspace"/>
          <w:color w:val="000000"/>
          <w:sz w:val="26"/>
          <w:szCs w:val="26"/>
          <w:shd w:fill="FFFFFF" w:val="clear"/>
          <w:lang w:val="uk-UA"/>
        </w:rPr>
        <w:t>«</w:t>
      </w:r>
      <w:r>
        <w:rPr>
          <w:bCs/>
          <w:color w:val="000000"/>
          <w:sz w:val="26"/>
          <w:szCs w:val="26"/>
          <w:shd w:fill="FFFFFF" w:val="clear"/>
          <w:lang w:val="uk-UA"/>
        </w:rPr>
        <w:t>Про державну реєстрацію речових прав на нерухоме майно та їх обтяжень»</w:t>
      </w:r>
      <w:r>
        <w:rPr>
          <w:sz w:val="26"/>
          <w:szCs w:val="26"/>
          <w:lang w:val="uk-UA"/>
        </w:rPr>
        <w:t xml:space="preserve">, виконком міської ради </w:t>
      </w: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Присвоїти нежитловим будівлям філії «Пустомитівська ДЕД» ДП «Львівський облавтодор» ВАТ «ДАК «Автомобільні дороги України» адресу: Львівська область,               м. Городок, вул. П.Сагайдачного, 27, а саме: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сторожка, площею 15,9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А-1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адміністративний корпус, площею 795,6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Б-2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3) трансформаторна підстанція, площею 41,0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В-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) майстерня РММ, площею 784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Г-2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5) гараж великогабаритної  техніки, площею 416,9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Д-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6) будівля варти, площею 12,9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Е-2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7) склад, площею 240,4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Є-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8) автогараж, площею 373,0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И-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9) навіс, площею 484,2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Ж-1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) навіс, площею 717,7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К-1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  <w:lang w:val="uk-UA"/>
        </w:rPr>
        <w:t>адресу: Львівська область, м. Городок, вул. П.Сагайдачного, 27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  <w:lang w:val="uk-UA"/>
        </w:rPr>
        <w:t>2. Керуватися прийнятим рішенням при оформленні правовстановлюючих документів щодо об’єкта нерухомості у відповідних установах та організаціях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 рішення покласти на заступника міського голови Попка С.Р.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</w:t>
      </w:r>
      <w:r>
        <w:rPr>
          <w:b/>
          <w:sz w:val="26"/>
          <w:szCs w:val="26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8:00Z</dcterms:created>
  <dc:creator>777</dc:creator>
  <dc:description/>
  <cp:keywords/>
  <dc:language>en-US</dc:language>
  <cp:lastModifiedBy>user</cp:lastModifiedBy>
  <cp:lastPrinted>2019-12-19T15:05:00Z</cp:lastPrinted>
  <dcterms:modified xsi:type="dcterms:W3CDTF">2020-01-09T14:34:00Z</dcterms:modified>
  <cp:revision>51</cp:revision>
  <dc:subject/>
  <dc:title> </dc:title>
</cp:coreProperties>
</file>